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uczniów z trudnościami w uczeniu się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uczniom z trudnościami w uczeniu się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diagnozy potrzeb i możliwości uczniów z trudnościami w uczeniu się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1 Definiuje arteterapię przez sztuki plastyczne jako formę rehabilitacji i diagnozy osób ze specjalnymi potrzebami rozwojowymi i edukacyjnym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 c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03 Wskazuje pozytywne oddziaływanie zajęć na uczniów z trudnościami w uczeniu osoby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opuszczalna jedna nieobecność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większej liczby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</w:rPr>
              <w:t xml:space="preserve">etoda malowania 10 palcami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llage – tkanina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0"/>
              </w:rPr>
              <w:t>Książka artystyczna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5:00Z</dcterms:created>
  <dc:creator>Barbara Wilk</dc:creator>
  <dc:description/>
  <dc:language>en-US</dc:language>
  <cp:lastModifiedBy>Ochman</cp:lastModifiedBy>
  <cp:lastPrinted>2012-01-27T08:28:00Z</cp:lastPrinted>
  <dcterms:modified xsi:type="dcterms:W3CDTF">2017-09-26T11:32:00Z</dcterms:modified>
  <cp:revision>3</cp:revision>
  <dc:subject/>
  <dc:title>KARTA KURSU</dc:title>
</cp:coreProperties>
</file>